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704505740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Iwanowskiej 10d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>e-mail: t.geolit@wp.pl</w:t>
            </w:r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 w:before="120" w:after="0"/>
        <w:jc w:val="center"/>
        <w:rPr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DOKUMENTACJA BADAŃ PODŁOŻA GRUNTOWEGO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 xml:space="preserve">dla projektowanej przebudowy z rozbudową </w:t>
        <w:br/>
        <w:t>drogi powiatowej nr 1383C Dąbrówka Królewska – Gruta</w:t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ind w:right="84" w:firstLine="709"/>
        <w:rPr/>
      </w:pPr>
      <w:r>
        <w:rPr/>
        <w:t>Zamawiający:</w:t>
        <w:tab/>
        <w:tab/>
      </w:r>
      <w:r>
        <w:rPr>
          <w:b/>
          <w:bCs/>
        </w:rPr>
        <w:t>BIURO PROJEKTÓW DROGOWYCH s.c.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ul. Gen. Bema 16/8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87-100 Toruń</w:t>
      </w:r>
    </w:p>
    <w:p>
      <w:pPr>
        <w:pStyle w:val="NormalnyWeb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 </w:t>
        <w:tab/>
        <w:tab/>
        <w:t xml:space="preserve">         </w:t>
        <w:tab/>
        <w:t>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VII-1310, V-1678 </w:t>
        <w:tab/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</w:t>
      </w:r>
      <w:r>
        <w:rPr>
          <w:rFonts w:cs="Times New Roman" w:ascii="Times New Roman" w:hAnsi="Times New Roman"/>
          <w:i/>
          <w:iCs/>
          <w:szCs w:val="24"/>
        </w:rPr>
        <w:t>Michał Głowacki</w:t>
      </w:r>
    </w:p>
    <w:p>
      <w:pPr>
        <w:pStyle w:val="TextBody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0"/>
        </w:rPr>
        <w:t xml:space="preserve">upr. geol. nr XI-050/POM </w:t>
        <w:tab/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Toruń, październik 2017 r.</w:t>
      </w:r>
    </w:p>
    <w:p>
      <w:pPr>
        <w:pStyle w:val="Rozdzia"/>
        <w:ind w:right="84" w:firstLine="709"/>
        <w:rPr/>
      </w:pPr>
      <w:bookmarkStart w:id="0" w:name="__RefHeading___Toc495313433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284" w:right="226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szCs w:val="28"/>
              <w:bCs/>
              <w:lang w:val="en-US" w:eastAsia="en-US"/>
            </w:rPr>
            <w:instrText xml:space="preserve"> TOC \h \z \t "rozdział;1;podrozdział;2" </w:instrText>
          </w:r>
          <w:r>
            <w:rPr>
              <w:rStyle w:val="IndexLink"/>
              <w:b/>
              <w:szCs w:val="28"/>
              <w:bCs/>
              <w:lang w:val="en-US" w:eastAsia="en-US"/>
            </w:rPr>
            <w:fldChar w:fldCharType="separate"/>
          </w:r>
          <w:hyperlink w:anchor="__RefHeading___Toc495313433">
            <w:r>
              <w:rPr>
                <w:rStyle w:val="IndexLink"/>
                <w:b/>
                <w:bCs/>
                <w:szCs w:val="28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34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35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6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7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8">
            <w:r>
              <w:rPr>
                <w:rStyle w:val="IndexLink"/>
                <w:lang w:val="en-US" w:eastAsia="en-US"/>
              </w:rPr>
              <w:t>3. Badania laborator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9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40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41">
            <w:r>
              <w:rPr>
                <w:rStyle w:val="IndexLink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95313442">
            <w:r>
              <w:rPr>
                <w:rStyle w:val="IndexLink"/>
                <w:b w:val="false"/>
                <w:bCs w:val="false"/>
              </w:rPr>
              <w:t>V. WNIOSKI</w:t>
              <w:tab/>
              <w:t>7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color w:val="000000"/>
          <w:sz w:val="28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8"/>
          <w:u w:val="single"/>
          <w:lang w:val="pl-PL"/>
        </w:rPr>
      </w:r>
    </w:p>
    <w:p>
      <w:pPr>
        <w:pStyle w:val="Michal"/>
        <w:ind w:right="84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a przeglądowa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y dokumentacyjne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bjaśnienia symboli i znaków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arty otworów badawczych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yprowadzone wartości danych geotechnicznych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naliza strat podczas prażenia</w:t>
      </w:r>
    </w:p>
    <w:p>
      <w:pPr>
        <w:pStyle w:val="Rozdzia"/>
        <w:spacing w:before="0" w:after="0"/>
        <w:ind w:right="0" w:firstLine="709"/>
        <w:rPr>
          <w:rFonts w:ascii="Times New Roman" w:hAnsi="Times New Roman" w:cs="Times New Roman"/>
          <w:color w:val="000000"/>
          <w:szCs w:val="28"/>
          <w:lang w:val="pl-PL"/>
        </w:rPr>
      </w:pPr>
      <w:r>
        <w:rPr>
          <w:rFonts w:cs="Times New Roman"/>
          <w:color w:val="000000"/>
          <w:szCs w:val="28"/>
          <w:lang w:val="pl-PL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bookmarkStart w:id="1" w:name="__RefHeading___Toc495313434"/>
      <w:bookmarkEnd w:id="1"/>
      <w:r>
        <w:rPr>
          <w:szCs w:val="28"/>
        </w:rPr>
        <w:t>I. WSTĘP</w:t>
      </w:r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100" w:after="120"/>
        <w:ind w:left="709" w:right="0" w:hanging="709"/>
        <w:rPr/>
      </w:pPr>
      <w:r>
        <w:rPr/>
        <w:t>zlecenia Zamawiającego,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Zarządzenia nr 31 GDDKiA z dnia 16 czerwca 2014 r. w sprawie </w:t>
      </w:r>
      <w:r>
        <w:rPr>
          <w:i/>
        </w:rPr>
        <w:t>Katalogu typowych konstrukcji nawierzchni podatnych i półsztywnych</w:t>
      </w:r>
      <w:r>
        <w:rPr/>
        <w:t xml:space="preserve">, 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Instrukcji badań podłoża gruntowego budowli drogowych i mostowych, wyd. IBDiM, </w:t>
        <w:br/>
        <w:t xml:space="preserve">cz. I i II, Warszawa 1998, 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PN-EN 1997-2: Eurokod 7: Projektowanie geotechniczne – Część 2: Rozpoznanie i badanie podłoża gruntowego,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Polskich Norm: PN-81/B-03020, PN-86/B-02480, PN-88/B-04481, PN-S-02205:1998, </w:t>
        <w:br/>
        <w:t>PN-B-02479:1998, PN-B-02481:1998, PN-B-04452:2002,  PN-EN ISO 14688-2:2006.</w:t>
      </w:r>
    </w:p>
    <w:p>
      <w:pPr>
        <w:pStyle w:val="Tretania"/>
        <w:spacing w:before="120" w:after="120"/>
        <w:ind w:right="0" w:firstLine="567"/>
        <w:rPr/>
      </w:pPr>
      <w:r>
        <w:rPr/>
        <w:t>Celem niniejszych badań jest rozpoznanie warunków gruntowo-wodnych dla potrzeb projektowania przebudowy z rozbudową drogi powiatowej nr 1383C Dąbrówka Królewska – Gruta, gm. Gruta, pow. grudziądzki, woj. kujawsko-pomorskie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 xml:space="preserve">Analizowany odcinek drogi o długości ok. 6,1 km przebiega początkowo przez tereny leśne, </w:t>
        <w:br/>
        <w:t>a następnie przez obszary użytkowane rolniczo i wsie Dąbrówka Królewska, Salno i Gruta. Rzędne terenu w rejonie otworów badawczych zawierają się w przedziale 32,9-100,2 m n.p.m. Wody opadowe i roztopowe spływają grawitacyjnie do rowów przydrożnych, dolin i zagłębień oraz infiltrują w podłoże zasilając wody gruntowe.</w:t>
      </w:r>
    </w:p>
    <w:p>
      <w:pPr>
        <w:pStyle w:val="Rozdzia"/>
        <w:spacing w:before="120" w:after="0"/>
        <w:ind w:right="0" w:firstLine="709"/>
        <w:rPr/>
      </w:pPr>
      <w:bookmarkStart w:id="2" w:name="__RefHeading___Toc495313435"/>
      <w:bookmarkEnd w:id="2"/>
      <w:r>
        <w:rPr/>
        <w:t>II. ZAKRES PRAC</w:t>
      </w:r>
    </w:p>
    <w:p>
      <w:pPr>
        <w:pStyle w:val="Podrozdzia"/>
        <w:spacing w:before="0" w:after="0"/>
        <w:ind w:right="0" w:firstLine="709"/>
        <w:rPr/>
      </w:pPr>
      <w:bookmarkStart w:id="3" w:name="__RefHeading___Toc495313436"/>
      <w:bookmarkEnd w:id="3"/>
      <w:r>
        <w:rPr/>
        <w:t>1. Prace geodezyjne</w:t>
      </w:r>
    </w:p>
    <w:p>
      <w:pPr>
        <w:pStyle w:val="Tretania"/>
        <w:ind w:right="0" w:firstLine="709"/>
        <w:rPr/>
      </w:pPr>
      <w:r>
        <w:rPr/>
        <w:t>Otwory badawcze wytyczono metodą domiarów prostokątnych, w nawiązaniu do istniejących w terenie charakterystycznych szczegółów wg mapy syt.-wys. w skali 1:500. Rzędne terenu przy otworach określono z mapy.</w:t>
      </w:r>
    </w:p>
    <w:p>
      <w:pPr>
        <w:pStyle w:val="Podrozdzia"/>
        <w:spacing w:before="240" w:after="0"/>
        <w:ind w:left="709" w:right="0" w:hanging="0"/>
        <w:rPr/>
      </w:pPr>
      <w:bookmarkStart w:id="4" w:name="__RefHeading___Toc495313437"/>
      <w:bookmarkEnd w:id="4"/>
      <w:r>
        <w:rPr/>
        <w:t>2. Prace polowe</w:t>
      </w:r>
    </w:p>
    <w:p>
      <w:pPr>
        <w:pStyle w:val="Tretania"/>
        <w:ind w:right="0" w:firstLine="709"/>
        <w:rPr/>
      </w:pPr>
      <w:r>
        <w:rPr/>
        <w:t xml:space="preserve">W ramach prac polowych 2 października 2017 r. wykonano 14 otworów badawczych </w:t>
        <w:br/>
        <w:t>o średnicy 88 mm, metodą mechaniczno-obrotową do głębokości 2,5-6,0 m, o łącznym metrażu 47,0 mb wierceń. Wiercenia wykonano wiertnicą pionową typu LWP-16s, zamontowaną na samochodzie terenowym, zgodnie z wytycznymi PN-B-04452:2002.</w:t>
      </w:r>
    </w:p>
    <w:p>
      <w:pPr>
        <w:pStyle w:val="Tretania"/>
        <w:ind w:right="0" w:firstLine="709"/>
        <w:rPr/>
      </w:pPr>
      <w:r>
        <w:rPr/>
        <w:t>W czasie wierceń prowadzono obserwacje i pomiary głębokości zwierciadła wody gruntowej. Badaniom makroskopowym poddano urobek z każdej warstwy litologicznej, nie rzadziej niż co 1 mb. wiercenia. W toku tych badań określono rodzaj gruntu, domieszki lub przewarstwienia, barwę, wilgotność i stan. Po zakończeniu wierceń otwory zasypano urobkiem.</w:t>
      </w:r>
    </w:p>
    <w:p>
      <w:pPr>
        <w:pStyle w:val="Podrozdzia"/>
        <w:spacing w:before="240" w:after="0"/>
        <w:ind w:right="0" w:firstLine="709"/>
        <w:rPr/>
      </w:pPr>
      <w:bookmarkStart w:id="5" w:name="__RefHeading___Toc495313438"/>
      <w:bookmarkEnd w:id="5"/>
      <w:r>
        <w:rPr/>
        <w:t>3. Badania laboratoryjne</w:t>
      </w:r>
    </w:p>
    <w:p>
      <w:pPr>
        <w:pStyle w:val="Tretania"/>
        <w:ind w:right="0" w:firstLine="709"/>
        <w:rPr/>
      </w:pPr>
      <w:r>
        <w:rPr/>
        <w:t>Do badań laboratoryjnych pobrano 4 próby gruntów o naturalnej wilgotności NW (otw. nr / głębokość: 1/0,7, 2/2,0, 5/1,0 i 12/5,0). Na 3 próbkach wykonano badania wilgotności naturalnej w</w:t>
      </w:r>
      <w:r>
        <w:rPr>
          <w:vertAlign w:val="subscript"/>
        </w:rPr>
        <w:t>n</w:t>
      </w:r>
      <w:r>
        <w:rPr/>
        <w:t>, a na 2 próbkach gruntów nasypowych i próchnicznych oznaczono straty podczas prażenia I</w:t>
      </w:r>
      <w:r>
        <w:rPr>
          <w:vertAlign w:val="subscript"/>
        </w:rPr>
        <w:t>ż</w:t>
      </w:r>
      <w:r>
        <w:rPr/>
        <w:t xml:space="preserve"> (szacunkową zawartość części organicznych). </w:t>
      </w:r>
    </w:p>
    <w:p>
      <w:pPr>
        <w:pStyle w:val="Tretania"/>
        <w:ind w:right="0" w:firstLine="709"/>
        <w:rPr/>
      </w:pPr>
      <w:r>
        <w:rPr/>
        <w:t xml:space="preserve">Badania laboratoryjne gruntów wykonywano zgodnie z procedurami i wymogami normy </w:t>
        <w:br/>
        <w:t>PN-88/B-04481, a ich wyniki ujęto w tabelach na zał. nr 5 i 6.</w:t>
      </w:r>
    </w:p>
    <w:p>
      <w:pPr>
        <w:pStyle w:val="Podrozdzia"/>
        <w:spacing w:before="240" w:after="0"/>
        <w:ind w:right="0" w:firstLine="709"/>
        <w:rPr/>
      </w:pPr>
      <w:bookmarkStart w:id="6" w:name="__RefHeading___Toc495313439"/>
      <w:bookmarkEnd w:id="6"/>
      <w:r>
        <w:rPr/>
        <w:t>4. Prace kameralne</w:t>
      </w:r>
    </w:p>
    <w:p>
      <w:pPr>
        <w:pStyle w:val="Tretania"/>
        <w:spacing w:before="100" w:after="0"/>
        <w:ind w:right="0" w:firstLine="709"/>
        <w:rPr/>
      </w:pPr>
      <w:r>
        <w:rPr/>
        <w:t>Objęły one analizę wyników badań polowych i laboratoryjnych oraz graficzne i tekstowe opracowanie dokumentacji.</w:t>
      </w:r>
    </w:p>
    <w:p>
      <w:pPr>
        <w:pStyle w:val="Rozdzia"/>
        <w:ind w:right="0" w:firstLine="709"/>
        <w:rPr/>
      </w:pPr>
      <w:bookmarkStart w:id="7" w:name="__RefHeading___Toc495313440"/>
      <w:bookmarkEnd w:id="7"/>
      <w:r>
        <w:rPr/>
        <w:t>III. BUDOWA GEOLOGICZNA I WARUNKI WODNE</w:t>
      </w:r>
    </w:p>
    <w:p>
      <w:pPr>
        <w:pStyle w:val="Tretania"/>
        <w:ind w:right="0" w:firstLine="709"/>
        <w:rPr/>
      </w:pPr>
      <w:r>
        <w:rPr/>
        <w:t>Teren badań położony jest na północnych obrzeżach Pojezierza Chełmińskiego, graniczącego z Pojezierzem Iławskim, ukształtowanym podczas ostatniego zlodowacenia. Droga przebiega przez mocno zróżnicowany teren obejmujący na północy dolinę rzeczną Osy, przechodząc w kierunku południowym po wysokim zboczu (o względnej wysokości ok. 40-50 m) na płaską wysoczyznę morenową. Przeważający odcinek drogi przechodzi po wysoczyźnie urozmaiconej zagłębieniami powytopiskowymi i rynnami polodowcowymi. W dnie wytopisk lub rynien powstały jeziora różnej wielkości (np. Jez. Małe, Duże, Księże) oraz tereny podmokłe (zabagnione). Do głębokości rozpoznanej wierceniami występują grunty czwartorzędowe: holoceńskie i plejstoceńskie.</w:t>
      </w:r>
    </w:p>
    <w:p>
      <w:pPr>
        <w:pStyle w:val="Tretania"/>
        <w:spacing w:before="120" w:after="120"/>
        <w:ind w:right="0" w:firstLine="709"/>
        <w:rPr/>
      </w:pPr>
      <w:r>
        <w:rPr>
          <w:b/>
        </w:rPr>
        <w:t>Utwory holoceńskie</w:t>
      </w:r>
      <w:r>
        <w:rPr/>
        <w:t xml:space="preserve"> wykształcone są w postaci </w:t>
      </w:r>
      <w:r>
        <w:rPr>
          <w:i/>
        </w:rPr>
        <w:t xml:space="preserve">nasypów budowlanych </w:t>
        <w:br/>
        <w:t>i niebudowlanych, gruntów próchnicznych oraz osadów jeziornych i deluwialnych, a także osadów organicznych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Nasypy niebudowlane </w:t>
      </w:r>
      <w:r>
        <w:rPr/>
        <w:t xml:space="preserve">występują w części przypowierzchniowej analizowanej drogi oraz pod jej warstwami konstrukcyjnymi. Składają się one z piasków próchnicznych i piasków gliniastych próchnicznych z kamieniami. Rozpoznana miąższość nasypów niekontrolowanych kształtuje się </w:t>
        <w:br/>
        <w:t xml:space="preserve">w przedziale 0,2-2,5 m. Utwory te stanowią podłoże o zróżnicowanej przepuszczalności i zmiennej wrażliwości na przemarzanie. 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>Nasypy budowlane</w:t>
      </w:r>
      <w:r>
        <w:rPr/>
        <w:t xml:space="preserve"> występują w części przypowierzchniowej analizowanej drogi oraz pod jej warstwami konstrukcyjnymi. Składają się one z gruntów mineralnych: glin piaszczystych </w:t>
        <w:br/>
        <w:t xml:space="preserve">z domieszkami piasków gliniastych oraz z piasków drobnych, pospółek z domieszkami humusu </w:t>
        <w:br/>
        <w:t>i kamieni. Rozpoznana miąższość nasypów budowlanych kształtuje się w przedziale 0,9-1,8 m. Utwory gliniaste stanowią podłoże słaboprzepuszczalne i wysadzinowe, a pospółki i piaski są przepuszczalne i niewysadzinowe.</w:t>
      </w:r>
    </w:p>
    <w:p>
      <w:pPr>
        <w:pStyle w:val="Tretania"/>
        <w:spacing w:before="120" w:after="0"/>
        <w:ind w:right="0" w:firstLine="709"/>
        <w:rPr>
          <w:i/>
          <w:i/>
        </w:rPr>
      </w:pPr>
      <w:r>
        <w:rPr>
          <w:i/>
        </w:rPr>
        <w:t>Grunty próchniczne</w:t>
      </w:r>
      <w:r>
        <w:rPr/>
        <w:t xml:space="preserve"> występują w lokalnie pod nasypami na głębokości 0,4-1,0 m, a ich miąższość wynosi 0,4-0,8 m. Litologicznie są to piaski gliniaste z humusem i piaski gliniaste próchniczne, stanowiące podłoże słaboprzepuszczalne i wysadzinowe. Określona laboratoryjnie wilgotność naturalna tych gruntów wynosi w</w:t>
      </w:r>
      <w:r>
        <w:rPr>
          <w:vertAlign w:val="subscript"/>
        </w:rPr>
        <w:t>n</w:t>
      </w:r>
      <w:r>
        <w:rPr/>
        <w:t>=19,1 %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>Osady jeziorne i deluwialne</w:t>
      </w:r>
      <w:r>
        <w:rPr/>
        <w:t xml:space="preserve"> występują lokalnie pod nasypami budowlanymi na głębokości 1,6-2,0 m. Litologicznie są to piaski drobne i piaski średnie z przewarstwieniami namułów piaszczystych oraz z domieszkami piasków gliniastych i humusu. Rozpoznana miąższość tych osadów wynosi 0,7-2,0 m. Stanowią one podłoże przepuszczalne i niewysadzinowe.</w:t>
      </w:r>
    </w:p>
    <w:p>
      <w:pPr>
        <w:pStyle w:val="Tretania"/>
        <w:spacing w:before="120" w:after="120"/>
        <w:ind w:right="0" w:firstLine="709"/>
        <w:rPr/>
      </w:pPr>
      <w:r>
        <w:rPr/>
        <w:t xml:space="preserve">Osady organiczne występują lokalnie pod osadami deluwialnymi i jeziornymi. Litologicznie są to namuły gliniaste i piaszczyste z przewarstwieniami glin pylastych, a ich miąższość wynosi </w:t>
        <w:br/>
        <w:t>0,3-0,9 m. Stanowią one podłoże słaboprzepuszczalne i wysadzinowe.</w:t>
      </w:r>
    </w:p>
    <w:p>
      <w:pPr>
        <w:pStyle w:val="Tretania"/>
        <w:spacing w:before="120" w:after="0"/>
        <w:ind w:right="0" w:firstLine="709"/>
        <w:rPr/>
      </w:pPr>
      <w:r>
        <w:rPr>
          <w:b/>
        </w:rPr>
        <w:t>Utwory plejstoceńskie</w:t>
      </w:r>
      <w:r>
        <w:rPr/>
        <w:t xml:space="preserve"> reprezentowane są przez niespoiste </w:t>
      </w:r>
      <w:r>
        <w:rPr>
          <w:i/>
        </w:rPr>
        <w:t>osady rzeczne</w:t>
      </w:r>
      <w:r>
        <w:rPr/>
        <w:t xml:space="preserve">, a także spoiste </w:t>
      </w:r>
      <w:r>
        <w:rPr>
          <w:i/>
        </w:rPr>
        <w:t>grunty zastoiskowe i morenowe</w:t>
      </w:r>
      <w:r>
        <w:rPr/>
        <w:t>.</w:t>
      </w:r>
    </w:p>
    <w:p>
      <w:pPr>
        <w:pStyle w:val="Tretania"/>
        <w:spacing w:before="120" w:after="0"/>
        <w:ind w:right="0" w:firstLine="709"/>
        <w:rPr/>
      </w:pPr>
      <w:r>
        <w:rPr>
          <w:i/>
        </w:rPr>
        <w:t xml:space="preserve">Osady rzeczne </w:t>
      </w:r>
      <w:r>
        <w:rPr/>
        <w:t>występują lokalnie w dolinie Osy (otw. nr 1), pod przykryciem utworów nasypowych. Są to piaski drobne oraz piaski średnie w części stropowej z humusem. Rozpoznana miąższość tych gruntów wynosi co najmniej 1,6 m, a do głębokości wiercenia ich spągu nie osiągnięto. Stanowią one podłoże przepuszczalne i niewysadzinowe.</w:t>
      </w:r>
    </w:p>
    <w:p>
      <w:pPr>
        <w:pStyle w:val="Tretania"/>
        <w:spacing w:before="120" w:after="0"/>
        <w:ind w:right="0" w:firstLine="709"/>
        <w:rPr>
          <w:i/>
          <w:i/>
        </w:rPr>
      </w:pPr>
      <w:r>
        <w:rPr>
          <w:i/>
        </w:rPr>
        <w:t>Grunty zastoiskowe</w:t>
      </w:r>
      <w:r>
        <w:rPr/>
        <w:t xml:space="preserve"> występują lokalnie w rejonie otw. nr 12 i 14 pod osadami organicznymi na głębokości 3,4-4,3 m. Litologicznie są to gliny pylaste z przewarstwieniami pyłów piaszczystych i piasków pylastych. Rozpoznana miąższość gruntów zastoiskowych wynosi od 0,4 do co najmniej 1,7 m. Stanowią one podłoże słaboprzepuszczalne i wysadzinowe. Określona laboratoryjnie wilgotność naturalna tych gruntów wynosi w</w:t>
      </w:r>
      <w:r>
        <w:rPr>
          <w:vertAlign w:val="subscript"/>
        </w:rPr>
        <w:t>n</w:t>
      </w:r>
      <w:r>
        <w:rPr/>
        <w:t>=21,3 %.</w:t>
      </w:r>
    </w:p>
    <w:p>
      <w:pPr>
        <w:pStyle w:val="Tretania"/>
        <w:spacing w:before="120" w:after="0"/>
        <w:ind w:right="0" w:firstLine="709"/>
        <w:rPr>
          <w:i/>
          <w:i/>
        </w:rPr>
      </w:pPr>
      <w:r>
        <w:rPr>
          <w:i/>
        </w:rPr>
        <w:t xml:space="preserve">Grunty morenowe </w:t>
      </w:r>
      <w:r>
        <w:rPr/>
        <w:t>występują powszechnie pod utworami nasypowymi oraz pod osadami jeziornymi, deluwialnymi, organicznymi i zastoiskowymi. Strop gruntów morenowych zalega na głębokości 0,2-3,8 m, a ich miąższość wynosi od 0,7 do co najmniej 3,2 m. Stanowią one podłoże słaboprzepuszczalne i wysadzinowe. Określona laboratoryjnie wilgotność naturalna tych gruntów wynosi w</w:t>
      </w:r>
      <w:r>
        <w:rPr>
          <w:vertAlign w:val="subscript"/>
        </w:rPr>
        <w:t>n</w:t>
      </w:r>
      <w:r>
        <w:rPr/>
        <w:t>=17,2 %.</w:t>
      </w:r>
    </w:p>
    <w:p>
      <w:pPr>
        <w:pStyle w:val="Tretania"/>
        <w:ind w:right="0" w:firstLine="709"/>
        <w:rPr/>
      </w:pPr>
      <w:r>
        <w:rPr/>
        <w:t xml:space="preserve">Rozpoznaną budowę geologiczną przedstawiono na kartach otworów badawczych </w:t>
        <w:br/>
        <w:t>– zał. nr 4.</w:t>
      </w:r>
    </w:p>
    <w:p>
      <w:pPr>
        <w:pStyle w:val="Tretania"/>
        <w:ind w:right="0" w:firstLine="709"/>
        <w:rPr/>
      </w:pPr>
      <w:r>
        <w:rPr/>
        <w:t xml:space="preserve">W obrębie doliny Osy </w:t>
      </w:r>
      <w:r>
        <w:rPr>
          <w:b/>
        </w:rPr>
        <w:t>woda gruntowa</w:t>
      </w:r>
      <w:r>
        <w:rPr/>
        <w:t xml:space="preserve"> o swobodnym zwierciadle występuje na głębokości 2,1 m, a jej stan zależy od poziomów wody w rzece. Rzeka pełni tu funkcję drenującą płytkie wody gruntowe oraz wody opadowe. Na wysoczyźnie morenowej podłoże gruntowe w znacznej części składa się ze słaboprzepuszczalnych gruntów morenowych, zastoiskowych i organicznych. Po intensywnych, długotrwałych opadach deszczu oraz po roztopach wiosennych, w obrębie gruntów spoistych będą się pojawiać się okresowe sączenia śródglinne, o zmiennej intensywności napływu wód (obecnie na sączenia takie natrafiono w otw. 3, 5, 7 i 8 na głębokości 1,5-3,0 m). W obrębie rynien polodowcowych (otw. nr 13 i 14) swobodne lub naporowe zwierciadło wód gruntowych zostało nawiercone na głębokości 2,1-2,5 m, a stabilizacja ZWG nastąpiła na głębokości 1,6-2,1 m. Warstwę wodonośną o miąższości 0,4-0,9 m tworzą piaski średnie i namuły piaszczyste o niedużym (lokalnym) zasięgu przestrzennym.</w:t>
      </w:r>
    </w:p>
    <w:p>
      <w:pPr>
        <w:pStyle w:val="Rozdzia"/>
        <w:ind w:left="709" w:right="0" w:firstLine="709"/>
        <w:jc w:val="left"/>
        <w:rPr/>
      </w:pPr>
      <w:bookmarkStart w:id="8" w:name="__RefHeading___Toc495313441"/>
      <w:bookmarkEnd w:id="8"/>
      <w:r>
        <w:rPr/>
        <w:t>IV. CHARAKTERYSTYKA GEOTECHNICZNA GRUNTÓW</w:t>
      </w:r>
    </w:p>
    <w:p>
      <w:pPr>
        <w:pStyle w:val="Tretania"/>
        <w:ind w:right="0" w:firstLine="709"/>
        <w:rPr/>
      </w:pPr>
      <w:r>
        <w:rPr/>
        <w:t xml:space="preserve">Na terenie badań podłoże gruntowe zgodnie z normą PN-86/B-02480 zalicza się do gruntów rodzimych mineralnych (niespoistych i spoistych), organicznych oraz nasypów niebudowlanych </w:t>
        <w:br/>
        <w:t>i budowlanych.</w:t>
      </w:r>
    </w:p>
    <w:p>
      <w:pPr>
        <w:pStyle w:val="Tretania"/>
        <w:ind w:right="0" w:firstLine="709"/>
        <w:rPr/>
      </w:pPr>
      <w:r>
        <w:rPr/>
        <w:t xml:space="preserve">Podłoże gruntowe podzielono na warstwy geotechniczne na podstawie genezy, rodzaju </w:t>
        <w:br/>
        <w:t>i stanu gruntów. Wartości parametrów geotechnicznych określono dla gruntów mineralnych rodzimych i nasypowych na podstawie badań polowych oraz doświadczenia porównywalnego. Za parametr wiodący dla gruntów piaszczystych przyjęto stopień zagęszczenia I</w:t>
      </w:r>
      <w:r>
        <w:rPr>
          <w:vertAlign w:val="subscript"/>
        </w:rPr>
        <w:t>D</w:t>
      </w:r>
      <w:r>
        <w:rPr/>
        <w:t>, a dla gruntów spoistych określono stopień plastyczności I</w:t>
      </w:r>
      <w:r>
        <w:rPr>
          <w:vertAlign w:val="subscript"/>
        </w:rPr>
        <w:t>L</w:t>
      </w:r>
      <w:r>
        <w:rPr/>
        <w:t>, na podstawie badań makroskopowych. Pozostałe parametry geotechniczne wyprowadzono na podstawie zależności korelacyjnych wg </w:t>
        <w:br/>
        <w:t>PN-81/B-0302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O</w:t>
      </w:r>
      <w:r>
        <w:rPr/>
        <w:t xml:space="preserve"> ujęto wilgotne, nasypowe utwory piaszczysto-gliniasto-próchniczne oraz rodzime piaski gliniaste próchniczne. Stanowią one podłoże niejednorodne litologicznie i występują w zmiennym stanie. Określone laboratoryjnie straty podczas prażenia wyniosły I</w:t>
      </w:r>
      <w:r>
        <w:rPr>
          <w:vertAlign w:val="subscript"/>
        </w:rPr>
        <w:t>ż</w:t>
      </w:r>
      <w:r>
        <w:rPr/>
        <w:t>=3,6 %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S</w:t>
      </w:r>
      <w:r>
        <w:rPr/>
        <w:t xml:space="preserve"> ujęto mineralne nasypowe utwory spoiste. Są to gliny piaszczyste i piaski gliniaste z domieszkami humusu i piasków drobnych w stanie twardoplastycznym i plastycznym. Stopień plastyczności gruntów tej warstwy zawiera się w przedziale I</w:t>
      </w:r>
      <w:r>
        <w:rPr>
          <w:position w:val="-6"/>
          <w:sz w:val="20"/>
        </w:rPr>
        <w:t>L</w:t>
      </w:r>
      <w:r>
        <w:rPr/>
        <w:t>=0,10-0,40. Stanowią one podłoże o zmiennych, łatwo ulegających pogorszeniu parametrach fizyczno-mechanicznych oraz wrażliwe na oddziaływanie dynamiczne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P</w:t>
      </w:r>
      <w:r>
        <w:rPr/>
        <w:t xml:space="preserve"> ujęto wilgotne, mineralne nasypowe utwory piaszczyste. Są to piaski drobne humusowe oraz pospółki z kamieniami w stanie średniozagęszczonym i zagęszczonym. Stopień zagęszczenia gruntów tej warstwy zawiera się w przedziale I</w:t>
      </w:r>
      <w:r>
        <w:rPr>
          <w:position w:val="-6"/>
          <w:sz w:val="20"/>
        </w:rPr>
        <w:t>D</w:t>
      </w:r>
      <w:r>
        <w:rPr/>
        <w:t>=0,40-0,70. Stanowią one podłoże nośne, przepuszczalne i niewysadzinowe. Określone laboratoryjnie straty podczas prażenia wyniosły I</w:t>
      </w:r>
      <w:r>
        <w:rPr>
          <w:vertAlign w:val="subscript"/>
        </w:rPr>
        <w:t>ż</w:t>
      </w:r>
      <w:r>
        <w:rPr/>
        <w:t>=1,7 %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O</w:t>
      </w:r>
      <w:r>
        <w:rPr/>
        <w:t xml:space="preserve"> ujęto wilgotne i nawodnione grunty organiczne. Są to namuły gliniaste </w:t>
        <w:br/>
        <w:t>i piaszczyste z przewarstwieniami glin pylastych w stanie luźnym i plastycznym. Stanowią one podłoże słabonośne, podatne na odkształcanie w wyniku wzrostu obciążenia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</w:t>
      </w:r>
      <w:r>
        <w:rPr/>
        <w:t xml:space="preserve"> ujęto wilgotne, mokre i nawodnione, niespoiste grunty rzeczne, jeziorne </w:t>
        <w:br/>
        <w:t>i deluwialne. Są to piaski drobne i piaski średnie z przewarstwieniami namułów piaszczystych oraz z domieszkami humusu i piasków gliniastych w stanie średniozagęszczonym. Stanowią one podłoże nośne, o wyprowadzonej wartości stopnia zagęszczenia I</w:t>
      </w:r>
      <w:r>
        <w:rPr>
          <w:vertAlign w:val="subscript"/>
        </w:rPr>
        <w:t>D</w:t>
      </w:r>
      <w:r>
        <w:rPr/>
        <w:t>= 0,5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</w:t>
      </w:r>
      <w:r>
        <w:rPr/>
        <w:t xml:space="preserve"> ujęto spoiste, słaboprzepuszczalne grunty morenowe, które zgodnie </w:t>
        <w:br/>
        <w:t>z PN-81/B-03020 zalicza się do grupy konsolidacyjnej „B”. Z uwagi na zmienny stan, podzielono je na dwie warstwy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a</w:t>
      </w:r>
      <w:r>
        <w:rPr/>
        <w:t xml:space="preserve"> ujęto piaski gliniaste, gliny piaszczyste i gliny zwięzłe z przewarstwieniami lub domieszkami piasków drobnych i żwiru w stanie twardoplastycznym. Grunty te stanowią podłoże nośne, o wyprowadzonej wartości stopnia plastyczności I</w:t>
      </w:r>
      <w:r>
        <w:rPr>
          <w:vertAlign w:val="subscript"/>
        </w:rPr>
        <w:t>L</w:t>
      </w:r>
      <w:r>
        <w:rPr/>
        <w:t>= 0,2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b</w:t>
      </w:r>
      <w:r>
        <w:rPr/>
        <w:t xml:space="preserve"> ujęto piaski gliniaste, gliny piaszczyste i gliny z przewarstwieniami lub domieszkami glin zwięzłych, piasków średnich i żwiru w stanie plastycznym. Grunty te stanowią podłoże nośne, o wyprowadzonej wartości stopnia plastyczności I</w:t>
      </w:r>
      <w:r>
        <w:rPr>
          <w:vertAlign w:val="subscript"/>
        </w:rPr>
        <w:t>L</w:t>
      </w:r>
      <w:r>
        <w:rPr/>
        <w:t>= 0,35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I</w:t>
      </w:r>
      <w:r>
        <w:rPr/>
        <w:t xml:space="preserve"> ujęto spoiste, słaboprzepuszczalne grunty zastoiskowe, które zgodnie </w:t>
        <w:br/>
        <w:t>z PN-81/B-03020 zalicza się do grupy konsolidacyjnej „C”. Są to gliny pylaste z przewarstwieniami pyłów piaszczystych i piasków pylastych w stanie plastycznym. Grunty te stanowią podłoże podatne na osiadanie, o wyprowadzonej wartości stopnia plastyczności I</w:t>
      </w:r>
      <w:r>
        <w:rPr>
          <w:vertAlign w:val="subscript"/>
        </w:rPr>
        <w:t>L</w:t>
      </w:r>
      <w:r>
        <w:rPr/>
        <w:t>= 0,35.</w:t>
      </w:r>
    </w:p>
    <w:p>
      <w:pPr>
        <w:pStyle w:val="Tretania"/>
        <w:ind w:right="0" w:firstLine="709"/>
        <w:rPr/>
      </w:pPr>
      <w:r>
        <w:rPr/>
        <w:t xml:space="preserve">Na podstawie wykonanych badań stwierdza się, że w pasie drogowym analizowanej drogi występują zmienne warunki gruntowo-wodne. Zgodnie z </w:t>
      </w:r>
      <w:r>
        <w:rPr>
          <w:i/>
        </w:rPr>
        <w:t>Katalogiem typowych konstrukcji nawierzchni podatnych i półsztywnych</w:t>
      </w:r>
      <w:r>
        <w:rPr/>
        <w:t xml:space="preserve"> podłoże gruntowe zaleca się zaliczyć do </w:t>
      </w:r>
      <w:r>
        <w:rPr>
          <w:b/>
        </w:rPr>
        <w:t>grup nośności G1, G2 i G4</w:t>
      </w:r>
      <w:r>
        <w:rPr/>
        <w:t xml:space="preserve">. </w:t>
      </w:r>
    </w:p>
    <w:p>
      <w:pPr>
        <w:pStyle w:val="Tretania"/>
        <w:ind w:right="0" w:firstLine="709"/>
        <w:rPr>
          <w:b/>
          <w:b/>
        </w:rPr>
      </w:pPr>
      <w:r>
        <w:rPr>
          <w:b/>
        </w:rPr>
        <w:t xml:space="preserve">Grupa nośności podłoża G1 </w:t>
      </w:r>
      <w:r>
        <w:rPr/>
        <w:t>obejmuje podłoże zbudowane z niewysadzinowych, rzecznych i deluwialnych piasków drobnych i średnich w stanie średniozagęszczonym oraz z nasypowych pospółek w stanie zagęszczonym, przy dobrych i przeciętn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2 </w:t>
      </w:r>
      <w:r>
        <w:rPr/>
        <w:t xml:space="preserve">obejmuje podłoże zbudowane z wątpliwych jeziornych </w:t>
        <w:br/>
        <w:t>i deluwialnych piasków drobnych i średnich z przewarstwieniami lub domieszkami humusu, piasków gliniastych i namułów piaszczystych w stanie średniozagęszczonym i luźnym, przy dobrych i przeciętn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4 </w:t>
      </w:r>
      <w:r>
        <w:rPr/>
        <w:t xml:space="preserve">obejmuje podłoże zbudowane z nasypów gliniastych oraz </w:t>
        <w:br/>
        <w:t>z rodzimych gruntów morenowych i zastoiskowych w stanie plastycznym i twardoplastycznym, przy dobrych i przeciętnych warunkach wodnych.</w:t>
      </w:r>
    </w:p>
    <w:p>
      <w:pPr>
        <w:pStyle w:val="Tretania"/>
        <w:ind w:right="0" w:firstLine="709"/>
        <w:rPr/>
      </w:pPr>
      <w:r>
        <w:rPr/>
        <w:t>Ostateczną decyzję o zaliczeniu podłoża gruntowego do grupy nośności podejmie Projektant, po analizie wyników niniejszych badań.</w:t>
      </w:r>
    </w:p>
    <w:p>
      <w:pPr>
        <w:pStyle w:val="Tretania"/>
        <w:ind w:right="0" w:firstLine="709"/>
        <w:rPr/>
      </w:pPr>
      <w:r>
        <w:rPr/>
        <w:t>W wybranych lokalizacjach otworów badawczych, wykonano przewierty przez nawierzchnię istniejącej drogi w celu rozpoznania warstw konstrukcyjnych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064"/>
        <w:gridCol w:w="1134"/>
        <w:gridCol w:w="2007"/>
        <w:gridCol w:w="1254"/>
        <w:gridCol w:w="1653"/>
        <w:gridCol w:w="1607"/>
      </w:tblGrid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r otwor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Nawierzch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dbudow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odłoże gruntowe 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0"/>
                <w:szCs w:val="22"/>
              </w:rPr>
            </w:pPr>
            <w:r>
              <w:rPr>
                <w:color w:val="C00000"/>
                <w:sz w:val="20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arstwa geotechniczna</w:t>
            </w:r>
          </w:p>
        </w:tc>
      </w:tr>
      <w:tr>
        <w:trPr>
          <w:trHeight w:val="35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łuczeń wapienny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g//Pd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Ia</w:t>
            </w:r>
          </w:p>
        </w:tc>
      </w:tr>
      <w:tr>
        <w:trPr>
          <w:trHeight w:val="4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łuczeń wapienny z żużlem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N(PH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</w:t>
            </w:r>
          </w:p>
        </w:tc>
      </w:tr>
      <w:tr>
        <w:trPr>
          <w:trHeight w:val="3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6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spółka z kamieniami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B(Gp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S</w:t>
            </w:r>
          </w:p>
        </w:tc>
      </w:tr>
    </w:tbl>
    <w:p>
      <w:pPr>
        <w:pStyle w:val="Rozdzia"/>
        <w:ind w:right="0" w:firstLine="709"/>
        <w:rPr>
          <w:sz w:val="24"/>
        </w:rPr>
      </w:pPr>
      <w:bookmarkStart w:id="9" w:name="__RefHeading___Toc495313442"/>
      <w:bookmarkEnd w:id="9"/>
      <w:r>
        <w:rPr/>
        <w:t>V. WNIOSKI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wykonanych badań stwierdza się, że w pasie drogowym występują zmienne, warunki gruntowo-wodne dla potrzeb projektowania przebudowy i rozbudowy analizowanej drogi. Zgodnie z kryteriami Rozporządzenia MTBiGM z dnia 25 kwietnia 2012 r., na przeważającej części drogi występują </w:t>
      </w:r>
      <w:r>
        <w:rPr>
          <w:u w:val="single"/>
        </w:rPr>
        <w:t>proste warunki gruntowe</w:t>
      </w:r>
      <w:r>
        <w:rPr/>
        <w:t xml:space="preserve">, a jedynie lokalnie na niedużych odcinkach warunki te są złożone. Przedmiotową inwestycję zaleca się zaliczyć do I kategorii geotechnicznej. 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ośne</w:t>
      </w:r>
      <w:r>
        <w:rPr/>
        <w:t xml:space="preserve"> stanowią: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nasypowe utwory piaszczyste – piaski drobne a domieszkami humusu i pospółki w stanie średniozagęszczonym i zagęszczonym </w:t>
      </w:r>
      <w:r>
        <w:rPr>
          <w:b/>
        </w:rPr>
        <w:t>warstwy NP</w:t>
      </w:r>
      <w:r>
        <w:rPr/>
        <w:t>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osady rzeczne, jeziorne i deluwialne – piaski drobne i piaski średnie </w:t>
        <w:br/>
        <w:t xml:space="preserve">w stanie średniozagęszczonym </w:t>
      </w:r>
      <w:r>
        <w:rPr>
          <w:b/>
        </w:rPr>
        <w:t>warstwy I</w:t>
      </w:r>
      <w:r>
        <w:rPr/>
        <w:t>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grunty morenowe – piaski gliniaste, gliny, gliny piaszczyste i gliny zwięzłe w stanie twardoplastycznym </w:t>
      </w:r>
      <w:r>
        <w:rPr>
          <w:b/>
        </w:rPr>
        <w:t>warstwy IIa</w:t>
      </w:r>
      <w:r>
        <w:rPr/>
        <w:t xml:space="preserve"> i plastycznym </w:t>
      </w:r>
      <w:r>
        <w:rPr>
          <w:b/>
        </w:rPr>
        <w:t>warstwy IIb</w:t>
      </w:r>
      <w:r>
        <w:rPr/>
        <w:t>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iejednorodne, przeważnie słabonośne</w:t>
      </w:r>
      <w:r>
        <w:rPr/>
        <w:t xml:space="preserve"> stanowią: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grunty organiczne – namuły gliniaste i piaszczyste </w:t>
      </w:r>
      <w:r>
        <w:rPr>
          <w:b/>
        </w:rPr>
        <w:t>warstwy O</w:t>
      </w:r>
      <w:r>
        <w:rPr/>
        <w:t>,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grunty zastoiskowe – gliny pylaste w stanie plastycznym </w:t>
      </w:r>
      <w:r>
        <w:rPr>
          <w:b/>
        </w:rPr>
        <w:t>warstwy III</w:t>
      </w:r>
      <w:r>
        <w:rPr/>
        <w:t>,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nasypowe i rodzime grunty piaszczysto-gliniasto-próchniczne – piaski próchniczne i piaski gliniaste próchniczne w zmiennym stanie </w:t>
      </w:r>
      <w:r>
        <w:rPr>
          <w:b/>
        </w:rPr>
        <w:t>warstwy NO</w:t>
      </w:r>
      <w:r>
        <w:rPr/>
        <w:t>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wykonanych badań stwierdza się, że na terenie badań w pasie drogowym występują zmienne warunki gruntowe. Zgodnie z </w:t>
      </w:r>
      <w:r>
        <w:rPr>
          <w:u w:val="single"/>
        </w:rPr>
        <w:t xml:space="preserve">Zarządzeniem nr 31 GDDKiA z dnia </w:t>
        <w:br/>
        <w:t xml:space="preserve">16 czerwca 2014 r. dla potrzeb projektowania drogi zaleca się przyjąć grupę nośności podłoża </w:t>
      </w:r>
      <w:r>
        <w:rPr>
          <w:b/>
          <w:u w:val="single"/>
        </w:rPr>
        <w:t>G4</w:t>
      </w:r>
      <w:r>
        <w:rPr/>
        <w:t xml:space="preserve">. Jedynie lokalnie na niedużych odcinkach drogi (np. rejon otw. nr 1 – dolina Osy) stwierdzono grunty wątpliwe, zaliczone do grupy nośności G2. Na dużych odcinkach drogi występują grunty niejednorodne, podatne na osiadanie, rozmakanie i przemarzanie warstw NO i NS, dla których należy projektować indywidualnie sztywniejszą konstrukcję drogi ze wzmocnieniem powierzchniowym dodatkowymi warstwami konstrukcyjnymi np. </w:t>
        <w:br/>
        <w:t>z betonu lub kruszywa naturalnego stabilizowanego mechanicznie lub cementem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Woda gruntowa obecna jest w rodzimych osadach piaszczystych, w których tworzy warstwy wodonośne o zmiennej miąższości i lokalnym zasięgu przestrzennym. Ponadto woda gruntowa obecna jest w obrębie gruntów morenowych, zastoiskowych i organicznych </w:t>
        <w:br/>
        <w:t>w postaci sączeń. Warunki hydrogeologiczne opisano w rozdziale III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Analizowana droga biegnie przez tereny o znacznym urozmaiceniu morfologicznym </w:t>
        <w:br/>
        <w:t xml:space="preserve">i zróżnicowanej budowie geologicznej. Niniejsze opracowanie opiera się o rozpoznanie punktowe, które pozwala na ogólny obraz warunków gruntowo-wodnych występujących na badanym obszarze. Zmienność warunków geologicznych jest znaczna przede wszystkim </w:t>
        <w:br/>
        <w:t>w obrębie dolin (w tym w dolinie Osy) i obniżeń przecinających trasę rozpatrywanej drogi. Istniejące przepusty zlokalizowane są często w strefach zróżnicowanych morfogenetycznie, a co za tym idzie w zmiennych warunkach gruntowych. W związku w powyższym zaleca się podczas realizacji robót ziemnych na bieżąco określać przydatność gruntu pod posadowienie konstrukcji drogowej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Obecnie na niektórych odcinkach drogi (pomiędzy Salnem i Grutą, w dolinie Osy i na jej zboczu) rosną duże drzewa, przyczyniając się do osuszania (usztywniania) przeważających gruntów spoistych. W przypadku wycięcia tych drzew należy projektować dobre i skuteczne odprowadzenie wód atmosferycznych w postaci rowów przydrożnych lub innych instancji drenażowych. Szczególnie duże znaczenia ma to w miejscach wstępowania średniowysokich skarp nasypów korpusu drogowego  (w rejonie otw. nr 13 i 14), które w przypadku zmniejszenia parametrów wytrzymałościowych (np. na skutek zawilgocenia) mogą utracić obecną stateczność. 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przewiertów przez konstrukcję drogi stwierdza się, że warstwa mineralno-bitumiczna (asfalt) ma grubość 5-6 cm i wykonana jest na podbudowie z tłucznia skał miękkich - wapiennych o grubości 11-25 lub pospółce z kamieniami o grubości 11 cm </w:t>
        <w:br/>
        <w:t xml:space="preserve">(w terenach zabudowanych lub starych traktach podbudowę może stanowić bruk kamienny). W otworach tych nie stwierdzono obecności warstwy odsączającej.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W trakcie robót ziemnych grunty spoiste należy chronić przed ich nadmiernym zawilgoceniem wodami opadowymi oraz przed przemarzaniem. Wszelkie rozmoczone, przemarznięte lub naruszone warstwy gruntów spoistych należy usunąć, a miejsce po nich wypełnić nasypem budowlanym, wykonanym z gruntów piaszczysto-żwirowych, odpowiednio zagęszczonych.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Zasięgi warunków gruntowych przedstawione na mapie przeglądowej (zał. 1) należy traktować jako orientacyjne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załączniku nr 5 zestawiono wyprowadzone wartości danych geotechnicznych, które mogą stanowić wartości charakterystyczne.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>=1,0 m p.p.t.</w:t>
      </w:r>
    </w:p>
    <w:p>
      <w:pPr>
        <w:pStyle w:val="Tretania"/>
        <w:tabs>
          <w:tab w:val="clear" w:pos="709"/>
          <w:tab w:val="left" w:pos="9923" w:leader="none"/>
        </w:tabs>
        <w:ind w:right="0" w:firstLine="709"/>
        <w:rPr/>
      </w:pPr>
      <w:r>
        <w:rPr/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0" w:firstLine="4820"/>
        <w:rPr/>
      </w:pPr>
      <w:r>
        <w:rPr/>
        <w:tab/>
        <w:tab/>
        <w:t>Opracował:</w:t>
      </w:r>
    </w:p>
    <w:p>
      <w:pPr>
        <w:pStyle w:val="Tretania"/>
        <w:tabs>
          <w:tab w:val="clear" w:pos="709"/>
          <w:tab w:val="left" w:pos="567" w:leader="none"/>
        </w:tabs>
        <w:spacing w:before="0" w:after="0"/>
        <w:ind w:left="567" w:right="0" w:firstLine="4820"/>
        <w:rPr/>
      </w:pPr>
      <w:r>
        <w:rPr/>
        <w:tab/>
        <w:tab/>
        <w:t>.........................</w:t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84" w:firstLine="4820"/>
        <w:rPr/>
      </w:pPr>
      <w:r>
        <w:rPr/>
        <w:t xml:space="preserve"> </w:t>
      </w:r>
      <w:r>
        <w:rPr/>
        <w:tab/>
        <w:tab/>
        <w:t xml:space="preserve">mgr inż. </w:t>
      </w:r>
      <w:r>
        <w:rPr>
          <w:i/>
          <w:iCs/>
        </w:rPr>
        <w:t xml:space="preserve">T. Szczuczko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0" w:gutter="0" w:header="113" w:top="709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la projektowanej przebudowy z rozbudową 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>drogi powiatowej nr 1383C Dąbrówka Królewska - Grut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957139689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49:00Z</dcterms:created>
  <dc:creator>Przemysław Przyborowski</dc:creator>
  <dc:description/>
  <cp:keywords/>
  <dc:language>en-US</dc:language>
  <cp:lastModifiedBy>user</cp:lastModifiedBy>
  <cp:lastPrinted>2016-09-01T07:10:00Z</cp:lastPrinted>
  <dcterms:modified xsi:type="dcterms:W3CDTF">2017-10-09T09:55:00Z</dcterms:modified>
  <cp:revision>28</cp:revision>
  <dc:subject/>
  <dc:title>OPINIA GEOTECHNICZNA</dc:title>
</cp:coreProperties>
</file>